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PASKAIDROJUMU RAK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ŪDENSAPGĀDE UN KANALIZĀCIJA</w:t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1.VISPĀRĒJIE NOTEIKUM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Ūdensapgādes un kanalizācijas projekts izstrādāts saskaņā ar tehniskiem noteikumiem, atbilstoši pastāvošiem normatīvajiem dokumentiem: LBN 222-99 „Ūdensapgāde. Ārējie tīkli un būves”.</w:t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Kanalizācijas tīklu projekts tiks realizēts vienlaicīgi ar ūdensapgādes projektu, atsevišķā sējum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2.ŪDENSAPGĀ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s izstrādāts divām trīsstāvu dzīvojamām mājā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eramā ūdens patēriņš (notekūdens daudzums) izrēķināts ņemot vērā patērētājus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- dzīvoklis</w:t>
        <w:tab/>
        <w:tab/>
        <w:tab/>
        <w:t>4 iedzīvotāji (1 dzīvokli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trā māja pieņemts - 9. dzīvoklis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Ūdens patērēšanas normas pieņemtas saskaņā ar LBN 221-98 3. pielikum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askaņa ar aprēķiniem, ūdens patēriņš ir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342"/>
        <w:gridCol w:w="2592"/>
        <w:gridCol w:w="2624"/>
        <w:gridCol w:w="1656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left="-10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stēma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tēriņš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aukum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3/dnn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3/st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/s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Kopējais patēriņš </w:t>
            </w:r>
          </w:p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2. mājām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49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pējais patēriņš (1.mājāi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,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3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sz w:val="22"/>
        </w:rPr>
        <w:t xml:space="preserve">Ēkas ūdensapgāde paredzēta ar ieprojektēto ūdens pievadu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>63-50 no esošas atdzelzoš. stacijas, kas atrodas blakus esošā ēkā „Birznieki-3” (kad.Nr. 80800090032001)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trā māja ūdensvada ievadā uzstādīt daudzplūsmas tipa ūdens skaitītāju DN 20, Qn 2,5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Vecais (nedarb.) ūdensvada cauruļvads tiek demontēts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pieciešamais ūdens daudzums ārējai ugunsdzēsībai – 15 l/s. (LBN 222-99, 22.p.).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gunsdzēsības ūdensapgāde paredzētā no ieprojektēta ugunsdzēsības dīķa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Ūdensvada ārējie tīkli ieprojektēti no plastmasas spiediena caurulēm PE SDR17 PN10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 xml:space="preserve">63x3.8,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>50x3.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a vadīt.       A. Minočkina  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3:00Z</dcterms:created>
  <dc:creator>J.Gertmanis</dc:creator>
  <dc:description/>
  <cp:keywords/>
  <dc:language>en-US</dc:language>
  <cp:lastModifiedBy>1</cp:lastModifiedBy>
  <cp:lastPrinted>1998-12-18T15:22:00Z</cp:lastPrinted>
  <dcterms:modified xsi:type="dcterms:W3CDTF">2014-06-26T08:53:00Z</dcterms:modified>
  <cp:revision>2</cp:revision>
  <dc:subject/>
  <dc:title> </dc:title>
</cp:coreProperties>
</file>