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60"/>
        <w:rPr/>
      </w:pP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Ū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densapg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ā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des projekts Birznieki</w:t>
      </w:r>
    </w:p>
    <w:p>
      <w:pPr>
        <w:pStyle w:val="Heading5"/>
        <w:spacing w:before="60" w:after="60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lang w:val="lv-LV"/>
        </w:rPr>
        <w:t>Olaines pagasts , Olaines novads</w:t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 w:val="false"/>
          <w:sz w:val="28"/>
          <w:lang w:val="lv-LV"/>
        </w:rPr>
        <w:t>SPECIFIKĀCIJA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lv-LV"/>
        </w:rPr>
        <w:t>ĀRĒJIE TĪKLI</w:t>
      </w:r>
    </w:p>
    <w:p>
      <w:pPr>
        <w:pStyle w:val="Heading6"/>
        <w:spacing w:before="60" w:after="60"/>
        <w:jc w:val="right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 xml:space="preserve">Ūdensapgāde </w:t>
      </w:r>
    </w:p>
    <w:p>
      <w:pPr>
        <w:pStyle w:val="Heading9"/>
        <w:spacing w:before="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  <w:lang w:val="lv-LV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lv-LV"/>
        </w:rPr>
        <w:tab/>
        <w:tab/>
        <w:t xml:space="preserve">     </w:t>
      </w:r>
      <w:r>
        <w:rPr>
          <w:b/>
          <w:sz w:val="24"/>
          <w:szCs w:val="24"/>
        </w:rPr>
        <w:t>LAPA   Nr. ŪK-IS- 1</w:t>
      </w:r>
      <w:r>
        <w:rPr>
          <w:b/>
          <w:sz w:val="24"/>
          <w:szCs w:val="24"/>
          <w:lang w:val="lv-LV"/>
        </w:rPr>
        <w:t xml:space="preserve"> </w:t>
      </w:r>
    </w:p>
    <w:tbl>
      <w:tblPr>
        <w:tblW w:w="1037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499"/>
        <w:gridCol w:w="796"/>
        <w:gridCol w:w="13"/>
        <w:gridCol w:w="720"/>
        <w:gridCol w:w="810"/>
        <w:gridCol w:w="1443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eastAsia="Symbol" w:cs="Symbol" w:ascii="Symbol" w:hAnsi="Symbol"/>
                <w:b/>
                <w:lang w:val="lv-LV"/>
              </w:rPr>
              <w:t>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m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runts veids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Ielikš. Dziļum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ēr  vienìb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Dau-dzum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8</w:t>
            </w:r>
          </w:p>
        </w:tc>
      </w:tr>
      <w:tr>
        <w:trPr/>
        <w:tc>
          <w:tcPr>
            <w:tcW w:w="103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Pazemes ķeta aizbīdnis PN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 kapes iekšējo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  <w:lang w:val="de-DE"/>
              </w:rPr>
              <w:t>≥14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Haw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Cauruļvads no plastmasas spiedien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caurulēm PE100 PN10 SDR 1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3x3.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 Li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Cauruļvads no plastmasas spiedien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caurulēm PE100 PN10 SDR 1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x3.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 Li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Pieslēgums esošām ūdensvadam (ēkā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Precizēt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lastmasas spiediena veidgabali PN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Pipe Li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Esošā ūdensvada demontāž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nav noteikts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6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lastmasas apvalkcaurule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6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ipe Li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etona atbalsts W=0.2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ab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rustojumi ar esošām komunikācijā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6" w:leader="none"/>
              </w:tabs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zsardzība no meh. bojājumiem esoš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el. kabeļ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ūdensvad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kanalizāci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kanalizāci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</w:rPr>
              <w:t>Skaitītāja mezgls ēkā (pagrab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ūdens daudzplūsma skaitītājs DN20 Qn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Zenn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anomet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</w:rPr>
              <w:t>misiņa lodveida noslēgventiļ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Siltumizoācija (pie skaitītāja mezgla) </w:t>
            </w:r>
            <w:r>
              <w:rPr>
                <w:rFonts w:eastAsia="Symbol" w:cs="Symbol" w:ascii="Symbol" w:hAnsi="Symbol"/>
                <w:sz w:val="22"/>
                <w:szCs w:val="22"/>
                <w:lang w:val="lv-LV"/>
              </w:rPr>
              <w:t></w:t>
            </w:r>
            <w:r>
              <w:rPr>
                <w:sz w:val="22"/>
                <w:szCs w:val="22"/>
                <w:lang w:val="lv-LV"/>
              </w:rPr>
              <w:t>=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ro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103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  <w:t>Ū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zemes aizbīdnis PN10 ar kap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Haw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Ūdensvada aka no saliekam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z./betona elementiem ar hidroizolācij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(uguns dzesēšanas mašīnā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Cauruļvads  no plastmasas kanalizācija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 Li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Iztekas aizsargrestes cauru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žen.                                A. Minočk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.09.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sectPr>
      <w:type w:val="nextPage"/>
      <w:pgSz w:w="11906" w:h="16838"/>
      <w:pgMar w:left="1418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Letter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;Arial" w:hAnsi="Optima;Arial" w:eastAsia="Times New Roman" w:cs="Optima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etterica;Arial" w:hAnsi="Letterica;Arial" w:cs="Letterica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etterica;Arial" w:hAnsi="Letterica;Arial" w:cs="Letterica;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v-LV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Normal1">
    <w:name w:val="Normal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2:00Z</dcterms:created>
  <dc:creator>word_user</dc:creator>
  <dc:description/>
  <cp:keywords/>
  <dc:language>en-US</dc:language>
  <cp:lastModifiedBy>1</cp:lastModifiedBy>
  <cp:lastPrinted>2006-07-03T12:42:00Z</cp:lastPrinted>
  <dcterms:modified xsi:type="dcterms:W3CDTF">2014-06-26T08:52:00Z</dcterms:modified>
  <cp:revision>2</cp:revision>
  <dc:subject/>
  <dc:title>hhhhhhj</dc:title>
</cp:coreProperties>
</file>